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PH201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SPECTROSCOPY</w:t>
            </w:r>
            <w:r>
              <w:rPr>
                <w:b/>
              </w:rPr>
              <w:t xml:space="preserve">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Find the shortest wavelength and frequency of X-ray emitted from an X-ray machine whose accelerating potential is 30,000 Vol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Explain the spectrum of hydrogen atom with energy level dia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Radiation of 60 eV photon is used to produce photoelectron spectra of Xenon.  Photoelectron spectrum shows two peaks at 25.564 and 30.870 eV. Calculate the ionization potentials of Xen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With a neat sketch write about Photoelectron Spectroscopy and its applic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Find the magnetic dipole moment of an electron in a hydrogen atom if the electron is in the p-state. (Bohr Magneton = 9.274 x 10</w:t>
            </w:r>
            <w:r>
              <w:rPr>
                <w:vertAlign w:val="superscript"/>
              </w:rPr>
              <w:t>-24</w:t>
            </w:r>
            <w:r>
              <w:rPr/>
              <w:t xml:space="preserve"> JT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Discuss the basic working principle, applications and the instrumentation part of FTI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Evaluate the total energy, the binding energy and excitation energy of the fourth excited state of hydroge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Describe the classical theory of Raman Spectroscop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When the photons of wavelength 4358 Å incident on CCl4, we get Raman lines at 4447 Å and 4420Å.  Find out Raman shift in each of them in cm</w:t>
            </w:r>
            <w:r>
              <w:rPr>
                <w:vertAlign w:val="superscript"/>
              </w:rPr>
              <w:t>-1</w:t>
            </w:r>
            <w:r>
              <w:rPr/>
              <w:t>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Draw the schematic diagram of a grating spectrometer and give the representation of spectra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Calculate the uncertainty in the excited state energy level and the width of the associated spectral line, when the molecule makes a transition between the ground state and an excited state having a lifetime of 10</w:t>
            </w:r>
            <w:r>
              <w:rPr>
                <w:vertAlign w:val="superscript"/>
              </w:rPr>
              <w:t>-5</w:t>
            </w:r>
            <w:r>
              <w:rPr/>
              <w:t xml:space="preserve"> second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Explain the different parts of electromagnetic spectrum and mention the type of spectroscopy it is used fo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A spectroscopic transition involves an energy change of 3 x 10</w:t>
            </w:r>
            <w:r>
              <w:rPr>
                <w:vertAlign w:val="superscript"/>
              </w:rPr>
              <w:t>-21</w:t>
            </w:r>
            <w:r>
              <w:rPr/>
              <w:t xml:space="preserve"> J per molecule. If there are 1000 molecules in the ground state, what is the equilibrium population of the state when the temperature is 300 K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Draw the block diagram for Absorption and Emission Instruments and describe i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Calculate the internal magnetic field produced by the nucleus which causes the splitting of the 3p state of sodium ato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Explain the principle and working of UV-Visible Spectroscop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Explain the Raman activity of vibrations in case of H</w:t>
            </w:r>
            <w:r>
              <w:rPr>
                <w:vertAlign w:val="subscript"/>
              </w:rPr>
              <w:t>2</w:t>
            </w:r>
            <w:r>
              <w:rPr/>
              <w:t>O and CO</w:t>
            </w:r>
            <w:r>
              <w:rPr>
                <w:vertAlign w:val="subscript"/>
              </w:rPr>
              <w:t>2</w:t>
            </w:r>
            <w:r>
              <w:rPr/>
              <w:t xml:space="preserve"> molecules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AD65A38-588C-4172-8A70-BFFDED192E6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2</Pages>
  <Words>374</Words>
  <Characters>2134</Characters>
  <CharactersWithSpaces>2503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8:40:00Z</dcterms:created>
  <dc:creator>Ku</dc:creator>
  <dc:description/>
  <dc:language>en-US</dc:language>
  <cp:lastModifiedBy>Admin</cp:lastModifiedBy>
  <cp:lastPrinted>2016-09-21T16:48:00Z</cp:lastPrinted>
  <dcterms:modified xsi:type="dcterms:W3CDTF">2018-05-15T04:1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